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/>
      </w:pPr>
      <w:r>
        <w:rPr/>
        <mc:AlternateContent>
          <mc:Choice Requires="wps">
            <w:drawing>
              <wp:inline distT="0" distB="0" distL="0" distR="0">
                <wp:extent cx="7388225" cy="1044638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388280" cy="1044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822.6pt;width:581.7pt;height:822.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7388225" cy="1044638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388280" cy="1044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22.6pt;width:581.7pt;height:822.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7242175" cy="1026350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7242120" cy="1026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08.2pt;width:570.2pt;height:808.1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7388225" cy="1044638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7388280" cy="1044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22.6pt;width:581.7pt;height:822.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70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hyphenationZone w:val="357"/>
  <w:compat>
    <w:compatSetting w:name="compatibilityMode" w:uri="http://schemas.microsoft.com/office/word" w:val="12"/>
  </w:compat>
  <w:documentProtection w:edit="readOnly" w:enforcement="1" w:formatting="1" w:cryptProviderType="rsaFull" w:cryptAlgorithmClass="hash" w:cryptAlgorithmType="typeAny" w:cryptAlgorithmSid="4" w:cryptSpinCount="50000" w:hash="TIfw7vPxA8d+lh++QG9H0algMiY=" w:salt="Ycw8BvH8kYMGccpOMrDCX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0bb9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a5f1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a5f1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  <Pages>4</Pages>
  <Words>0</Words>
  <Characters>4</Characters>
  <CharactersWithSpaces>4</CharactersWithSpaces>
  <Paragraphs>1</Paragraphs>
  <Company>UnPublish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44:00Z</dcterms:created>
  <dc:creator>Ваньков</dc:creator>
  <dc:description/>
  <dc:language>en-US</dc:language>
  <cp:lastModifiedBy>Gornak-A</cp:lastModifiedBy>
  <cp:lastPrinted>2021-05-26T11:24:00Z</cp:lastPrinted>
  <dcterms:modified xsi:type="dcterms:W3CDTF">2021-06-11T12:12:00Z</dcterms:modified>
  <cp:revision>74</cp:revision>
  <dc:subject/>
  <dc:title>РУП «Борисовский завод медицинских препарат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